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780"/>
        <w:gridCol w:w="3420"/>
        <w:gridCol w:w="367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PEAK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STE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DISCUSSION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RAMA</w:t>
            </w:r>
          </w:p>
        </w:tc>
      </w:tr>
      <w:tr>
        <w:trPr>
          <w:trHeight w:val="320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Wc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words and or gestures, including eye contact and facial expression, to communic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xpress a personal need e.g. “I need the toilet”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to favourite nursery rhymes, stories and song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Join in with repeated refrai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to others one-to-one when conversation interests the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to others in small groups when conversation interests them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etend that one object represents another e.g. a foam block is a cup of t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otice what adults do, imitating what is observed and then doing it spontaneously when the adult is the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W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simple statements and questions often linked to ges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intonation, rhythm and phrasing to make clear to othe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to stories with increasing attention and reca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scribe main story settings and charact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Question why things happen and give explanation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lay alongside others who are engaged in the same the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lay co-operatively as part of a group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available resources to support role pl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ngage in imaginative and role play based on their own first-hand experience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76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 xml:space="preserve">B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ave emerging self-confidence to speak to others about wants or interes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k simple questions in the form of ‘what’ or ‘where’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itiate conversation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ay attention to and take account of other’s view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how awareness of the listener e.g. saying ‘please’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lk alongside others rather than with th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talk to gain and initiate exchang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to others and take account of what they say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troduce a story line or narrative into their play.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  <w:bdr w:val="single" w:sz="4" w:space="0" w:color="000000"/>
        </w:rPr>
      </w:pPr>
      <w:r>
        <w:rPr>
          <w:rFonts w:cs="Arial" w:ascii="Comic Sans MS" w:hAnsi="Comic Sans MS"/>
          <w:sz w:val="16"/>
          <w:bdr w:val="single" w:sz="4" w:space="0" w:color="000000"/>
        </w:rPr>
      </w:r>
    </w:p>
    <w:p>
      <w:pPr>
        <w:pStyle w:val="Normal"/>
        <w:rPr>
          <w:rFonts w:ascii="Comic Sans MS" w:hAnsi="Comic Sans MS" w:cs="Arial"/>
          <w:sz w:val="16"/>
          <w:bdr w:val="single" w:sz="4" w:space="0" w:color="000000"/>
        </w:rPr>
      </w:pPr>
      <w:r>
        <w:rPr>
          <w:rFonts w:cs="Arial" w:ascii="Comic Sans MS" w:hAnsi="Comic Sans MS"/>
          <w:sz w:val="16"/>
          <w:bdr w:val="single" w:sz="4" w:space="0" w:color="000000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960"/>
        <w:gridCol w:w="3240"/>
        <w:gridCol w:w="3492"/>
      </w:tblGrid>
      <w:tr>
        <w:trPr>
          <w:trHeight w:val="1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</w:rPr>
            </w:pPr>
            <w:r>
              <w:rPr>
                <w:rFonts w:cs="Arial" w:ascii="Comic Sans MS" w:hAnsi="Comic Sans MS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PEAK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ST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ROUP DISCUSS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RAMA</w:t>
            </w:r>
          </w:p>
        </w:tc>
      </w:tr>
      <w:tr>
        <w:trPr>
          <w:trHeight w:val="1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1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teract with other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egotiating plans an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ctiviti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joy listening to spoken languag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ustain attentive listening, responding to what they have heard by relevant comments or question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with enjoyment and respond to stories etc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turns in speaking with a partner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language to imagine and recreate role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their imagination in imaginative and role play.</w:t>
            </w:r>
          </w:p>
        </w:tc>
      </w:tr>
      <w:tr>
        <w:trPr>
          <w:trHeight w:val="11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1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vey simple inform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eak using an increasing vocabulary beginning to show understanding of how language used to adults and to peers differ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with sustained concentration to an adul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member a specific point that interested them.</w:t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turn in speaking in a group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xplore familiar themes through improvisation and role-play e.g. doctors.</w:t>
            </w:r>
          </w:p>
        </w:tc>
      </w:tr>
      <w:tr>
        <w:trPr>
          <w:trHeight w:val="288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1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eak to the clas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ocus on main point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eak clearly to a partner so partner can retell reported new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with sustained concentration to others in clas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member more than one point that interested the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ollow instruc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turns in speaking and listening in a group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tell what the group has discussed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xplore familiar stories and characters through improvisation and role-play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780"/>
        <w:gridCol w:w="3420"/>
        <w:gridCol w:w="3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PEAK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ISTE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ROUP DICUSS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RAMA</w:t>
            </w:r>
          </w:p>
        </w:tc>
      </w:tr>
      <w:tr>
        <w:trPr>
          <w:trHeight w:val="1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2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clude relevant detai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Organise what they sa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k relevant quest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member main point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ate their contribution to what has gone on befor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uggest relevant idea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ct out own and well known stories using different voices for character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2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eak clearly to the class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ke relevant comment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to other’s react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different views into accou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k and answer relevant questions form other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ive reasons for opin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reate and sustain roles individually and when working with other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xplore themes from across the curriculum through improvisation and role-play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2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oose words with preci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into account the needs of the listen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eak with appropriate inton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k questions to clarify their understand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xtend own ideas in light of discuss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lk collaboratively to come to a consens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mment constructively on drama they have watche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mment on drama they have taken part in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3420"/>
        <w:gridCol w:w="34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STE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DISCUSS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RAM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3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a long turn spontaneousl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presentation techniques under guidance e.g. visual aids, gestur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vide critical feedbac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spond to oth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dentify gist/main poi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attentively in discussion by following up poi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dentify in broadcasts some of the presentational features used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 relevant contribution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articipate in group work where the tasks are both speculative and practical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mprovise dialogue and events to interpret key ideas and issues with guidanc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freeze frames to explore feelings or situation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3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suggested phrases to justify their decision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ive a clear account/explanation that is sustained and complet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call and re-present important features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attentively in discussion by agreeing or disagreeing with the speak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iscuss why they changed their minds after listening to other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elp the group move forward using different strategi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xplore ideas and evaluate contribution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ork in groups of different sizes taking different role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erform plays to engage the interest of an audience in school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reate different rol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ustain different rol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3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oose, amend or adapt their vocabulary and presentation for given audienc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strategies/vocabulary taught to move discussion o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peak clearly, with intonation using facial gestures to gain audiences interest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dentify features of language used for a specific purpo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ffectively take notes when liste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courteously to other’s opinion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al politely with opposing view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talk to plan and organise work in a group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dapt different rol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mprovise dialogue and events to interpret key ideas and issues without guidanc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mpare different performances.</w:t>
            </w:r>
          </w:p>
        </w:tc>
      </w:tr>
    </w:tbl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600"/>
        <w:gridCol w:w="342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PEAK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ISTEN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GROUP DISCUS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DRAM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4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k questions to clarify procedures and inform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Offer opinions clearly by referring to not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Organise and shape a tal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visual aids they have chosen and prepare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language and vocabulary they may have been given in not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egin to use a more formal standard of English Languag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notes from their observation to provide information for a partner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ke direct reference to what has been heard when speaking or reporting back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en to everyone’s views before drawing conclus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the role of leader/chair and organise time, members’ roles and resources (with guidanc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 chair, show understanding of everyone’s roles and summing up shows he has listened carefully to other’s idea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ent constructively on the success of different performanc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an offer pros and cons for a situation when in charac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freeze frames paying attention to detail of posture and express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4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can audience while talking to involve everyon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ain and maintain interest of audien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notes to aid their tal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valuate spee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s what had been heard in order to predic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dentify key differences between formal and informal spoken languag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nalyse and evaluate how effectively speakers use language to argue and persuad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lan and manage work in groups with minimum super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ake turns, to offer ideas and support each oth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how understanding of characters situation and emotions when giving feedback about their charac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flect on how different techniques for working in role help to explore complex issue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4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ake connections between idea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spoken language imaginativel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corporate visual aids into speech appropriately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their own choice of language appropriate for their given spee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lies new knowledge to related activit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vide perceptive feedback suggesting any improvements that could be mad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deas and feedback shows attentive and sustained listening skills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ke different roles effectively, including leading the group, without guidan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egotiate and make decisions taking into account alternatives and consequenc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luate different aspects of a live performance including characterisation, dramatic effects and suitability for different audienc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ct upon advice given in rehearsals for a play</w:t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8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390"/>
        <w:gridCol w:w="3585"/>
        <w:gridCol w:w="679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1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PEAK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NING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ROUP DISCUSS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LEVE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persuasive techniques deliberately to influence the liste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standard English appropriately understanding difference between formal and informal talk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al with opposing opinions/viewpoints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ecide what to include in talk, discussing which persuasive will be most effective.</w:t>
            </w:r>
          </w:p>
        </w:tc>
      </w:tr>
    </w:tbl>
    <w:p>
      <w:pPr>
        <w:pStyle w:val="Normal"/>
        <w:rPr>
          <w:rFonts w:ascii="Comic Sans MS" w:hAnsi="Comic Sans MS" w:cs="Arial"/>
          <w:sz w:val="16"/>
        </w:rPr>
      </w:pPr>
      <w:r>
        <w:rPr>
          <w:rFonts w:cs="Arial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2472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16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28:00Z</dcterms:created>
  <dc:creator>JONESK</dc:creator>
  <dc:description/>
  <cp:keywords/>
  <dc:language>en-US</dc:language>
  <cp:lastModifiedBy>Headteacher</cp:lastModifiedBy>
  <cp:lastPrinted>2009-11-04T11:25:00Z</cp:lastPrinted>
  <dcterms:modified xsi:type="dcterms:W3CDTF">2009-11-18T16:02:00Z</dcterms:modified>
  <cp:revision>3</cp:revision>
  <dc:subject/>
  <dc:title>SPEAKING</dc:title>
</cp:coreProperties>
</file>